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2 HP, 1075-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ced/ce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ed-e/ce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ed-e/ce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ed-hw-st/chs-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ed-hw-st/chs-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5155742"/>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vestibule-exception/CE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E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ed/ced_data_table.pdf" TargetMode="External"/><Relationship Id="rId4" Type="http://schemas.openxmlformats.org/officeDocument/2006/relationships/hyperlink" Target="https://poweredaire.com/assets/downloads/air-curtain/ced-e/ced-e_data_table.pdf" TargetMode="External"/><Relationship Id="rId5" Type="http://schemas.openxmlformats.org/officeDocument/2006/relationships/hyperlink" Target="https://poweredaire.com/assets/downloads/air-curtain/ced-e/ced-e_electrical_table.pdf" TargetMode="External"/><Relationship Id="rId6" Type="http://schemas.openxmlformats.org/officeDocument/2006/relationships/hyperlink" Target="https://poweredaire.com/assets/downloads/air-curtain/ced-hw-st/chs-hwst_data_table.pdf" TargetMode="External"/><Relationship Id="rId7" Type="http://schemas.openxmlformats.org/officeDocument/2006/relationships/hyperlink" Target="https://poweredaire.com/assets/downloads/air-curtain/ced-hw-st/chs-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ages>11</Pages>
  <Words>2267</Words>
  <Characters>12928</Characters>
  <CharactersWithSpaces>15165</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11T19:04: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