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2 HP, 1075-1625 RPM Open Drip Proof (ODP) PSC Motor(s),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ld/cld-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ld-e/cl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ld-e/cld-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ld-hw/cld-hw_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ld-hw/cld-hw_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7425479"/>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ustomer-entry-door/CL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L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ld/cld-e_data_table.pdf" TargetMode="External"/><Relationship Id="rId4" Type="http://schemas.openxmlformats.org/officeDocument/2006/relationships/hyperlink" Target="https://poweredaire.com/assets/downloads/air-curtain/cld-e/cld-e_data_table.pdf" TargetMode="External"/><Relationship Id="rId5" Type="http://schemas.openxmlformats.org/officeDocument/2006/relationships/hyperlink" Target="https://poweredaire.com/assets/downloads/air-curtain/cld-e/cld-e_electrical_table.pdf" TargetMode="External"/><Relationship Id="rId6" Type="http://schemas.openxmlformats.org/officeDocument/2006/relationships/hyperlink" Target="https://poweredaire.com/assets/downloads/air-curtain/cld-hw/cld-hw_st_data_table.pdf" TargetMode="External"/><Relationship Id="rId7" Type="http://schemas.openxmlformats.org/officeDocument/2006/relationships/hyperlink" Target="https://poweredaire.com/assets/downloads/air-curtain/cld-hw/cld-hw_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ages>11</Pages>
  <Words>2217</Words>
  <Characters>12639</Characters>
  <CharactersWithSpaces>1482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34: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