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cc/ecc-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c-e/ecc-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c-e/ecc-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c-hw/ecc-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c-hw/ecc-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536403"/>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C</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C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c/ecc-e_data_table.pdf" TargetMode="External"/><Relationship Id="rId4" Type="http://schemas.openxmlformats.org/officeDocument/2006/relationships/hyperlink" Target="https://poweredaire.com/assets/downloads/air-curtain/ecc-e/ecc-e_data_table.pdf" TargetMode="External"/><Relationship Id="rId5" Type="http://schemas.openxmlformats.org/officeDocument/2006/relationships/hyperlink" Target="https://poweredaire.com/assets/downloads/air-curtain/ecc-e/ecc-e_electrical_table.pdf" TargetMode="External"/><Relationship Id="rId6" Type="http://schemas.openxmlformats.org/officeDocument/2006/relationships/hyperlink" Target="https://poweredaire.com/assets/downloads/air-curtain/ecc-hw/ecc-hwst_data_table.pdf" TargetMode="External"/><Relationship Id="rId7" Type="http://schemas.openxmlformats.org/officeDocument/2006/relationships/hyperlink" Target="https://poweredaire.com/assets/downloads/air-curtain/ecc-hw/ecc-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ages>11</Pages>
  <Words>2209</Words>
  <Characters>12596</Characters>
  <CharactersWithSpaces>14776</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7:47: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