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rPr/>
      </w:pPr>
      <w:r>
        <w:rPr/>
        <w:t>Type: 3/4 HP, up to 1650 RPM direct-drive EC Motor(s), 2:1 speed turndown ratio and instantaneous startup.</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cc/ecc-e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cc-e/ecc-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cc-e/ecc-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cc-hw/ecc-hw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cc-hw/ecc-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4880234"/>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eco-motor/ECC</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CC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cc/ecc-e_data_table.pdf" TargetMode="External"/><Relationship Id="rId4" Type="http://schemas.openxmlformats.org/officeDocument/2006/relationships/hyperlink" Target="https://poweredaire.com/assets/downloads/air-curtain/ecc-e/ecc-e_data_table.pdf" TargetMode="External"/><Relationship Id="rId5" Type="http://schemas.openxmlformats.org/officeDocument/2006/relationships/hyperlink" Target="https://poweredaire.com/assets/downloads/air-curtain/ecc-e/ecc-e_electrical_table.pdf" TargetMode="External"/><Relationship Id="rId6" Type="http://schemas.openxmlformats.org/officeDocument/2006/relationships/hyperlink" Target="https://poweredaire.com/assets/downloads/air-curtain/ecc-hw/ecc-hwst_data_table.pdf" TargetMode="External"/><Relationship Id="rId7" Type="http://schemas.openxmlformats.org/officeDocument/2006/relationships/hyperlink" Target="https://poweredaire.com/assets/downloads/air-curtain/ecc-hw/ecc-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ages>11</Pages>
  <Words>2209</Words>
  <Characters>12596</Characters>
  <CharactersWithSpaces>14776</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7:47:00Z</dcterms:modified>
  <cp:revision>371</cp:revision>
  <dc:subject/>
  <dc:title/>
</cp:coreProperties>
</file>

<file path=docProps/custom.xml><?xml version="1.0" encoding="utf-8"?>
<Properties xmlns="http://schemas.openxmlformats.org/officeDocument/2006/custom-properties" xmlns:vt="http://schemas.openxmlformats.org/officeDocument/2006/docPropsVTypes"/>
</file>