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5 HP, 120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ehd/eh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hd-e/eh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hd-e/ehd_e-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hd-hw/ehd-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hd-st/ehd-hw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ehd/ehd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4153281"/>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6">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EH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H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hd/ehd_data_table.pdf" TargetMode="External"/><Relationship Id="rId4" Type="http://schemas.openxmlformats.org/officeDocument/2006/relationships/hyperlink" Target="https://poweredaire.com/assets/downloads/air-curtain/ehd-e/ehd-e_data_table.pdf" TargetMode="External"/><Relationship Id="rId5" Type="http://schemas.openxmlformats.org/officeDocument/2006/relationships/hyperlink" Target="https://poweredaire.com/assets/downloads/air-curtain/ehd-e/ehd_e-electrical_table.pdf" TargetMode="External"/><Relationship Id="rId6" Type="http://schemas.openxmlformats.org/officeDocument/2006/relationships/hyperlink" Target="https://poweredaire.com/assets/downloads/air-curtain/ehd-hw/ehd-hw_data_table.pdf" TargetMode="External"/><Relationship Id="rId7" Type="http://schemas.openxmlformats.org/officeDocument/2006/relationships/hyperlink" Target="https://poweredaire.com/assets/downloads/air-curtain/ehd-st/ehd-hw_data_table.pdf" TargetMode="External"/><Relationship Id="rId8" Type="http://schemas.openxmlformats.org/officeDocument/2006/relationships/hyperlink" Target="https://poweredaire.com/assets/downloads/air-curtain/ehd/ehd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11</Pages>
  <Words>2354</Words>
  <Characters>13423</Characters>
  <CharactersWithSpaces>15746</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8:09:00Z</dcterms:created>
  <dc:creator>Gokul Mohandas</dc:creator>
  <dc:description/>
  <dc:language>en-US</dc:language>
  <cp:lastModifiedBy>Gokul Mohandas</cp:lastModifiedBy>
  <cp:lastPrinted>2025-08-07T19:13:00Z</cp:lastPrinted>
  <dcterms:modified xsi:type="dcterms:W3CDTF">2025-08-11T19:0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