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lineRule="auto" w:line="276" w:before="0" w:after="80"/>
        <w:contextualSpacing/>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ve/eve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ve-e/eve-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ve-e/ev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ve-hw/eve-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ve-st/eve-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1797442"/>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V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V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ve/eve_data_table.pdf" TargetMode="External"/><Relationship Id="rId4" Type="http://schemas.openxmlformats.org/officeDocument/2006/relationships/hyperlink" Target="https://poweredaire.com/assets/downloads/air-curtain/eve-e/eve-e_data_table.pdf" TargetMode="External"/><Relationship Id="rId5" Type="http://schemas.openxmlformats.org/officeDocument/2006/relationships/hyperlink" Target="https://poweredaire.com/assets/downloads/air-curtain/eve-e/eve_electrical_table.pdf" TargetMode="External"/><Relationship Id="rId6" Type="http://schemas.openxmlformats.org/officeDocument/2006/relationships/hyperlink" Target="https://poweredaire.com/assets/downloads/air-curtain/eve-hw/eve-hwst_data_table.pdf" TargetMode="External"/><Relationship Id="rId7" Type="http://schemas.openxmlformats.org/officeDocument/2006/relationships/hyperlink" Target="https://poweredaire.com/assets/downloads/air-curtain/eve-st/ev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50</Words>
  <Characters>12831</Characters>
  <CharactersWithSpaces>1505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6:52: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